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964" w:top="2778" w:footer="964" w:bottom="351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136525</wp:posOffset>
          </wp:positionV>
          <wp:extent cx="6341110" cy="1457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link="rId4"/>
                  <a:stretch>
                    <a:fillRect/>
                  </a:stretch>
                </pic:blipFill>
                <pic:spPr bwMode="auto">
                  <a:xfrm>
                    <a:off x="0" y="0"/>
                    <a:ext cx="6341110" cy="1457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617980" cy="55753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9" w:leader="none"/>
        <w:tab w:val="right" w:pos="997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file:///Users/anaisenjalbert/Projets/2016-CAMPAGNE%20TPE/43-KIT%20MILITANT%20%233/KIT%20MILITANT%20TPE-TPA/mode%3Fle%20document%20word/image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0:44:29Z</dcterms:created>
  <dc:creator>Anaïs Enjalbert</dc:creator>
  <dc:description/>
  <dc:language>en-US</dc:language>
  <cp:lastModifiedBy/>
  <dcterms:modified xsi:type="dcterms:W3CDTF">2016-11-25T11:01:36Z</dcterms:modified>
  <cp:revision>4</cp:revision>
  <dc:subject/>
  <dc:title/>
</cp:coreProperties>
</file>